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ÉCRI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Construisez des phrases avec ces mots.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tbl>
      <w:tblPr>
        <w:tblW w:w="1034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1283"/>
        <w:gridCol w:w="885"/>
        <w:gridCol w:w="689"/>
        <w:gridCol w:w="1425"/>
        <w:gridCol w:w="1345"/>
        <w:gridCol w:w="1432"/>
        <w:gridCol w:w="698"/>
        <w:gridCol w:w="864"/>
        <w:gridCol w:w="864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el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m’appel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mon / 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enfants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l’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’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l / quel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e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’appel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on / 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mère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l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u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e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/ j’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qua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i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’appel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on / s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père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l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u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de la 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le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e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u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’es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habit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dresse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es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habite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ate de naissance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t-ce-qu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é(e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ou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lgésiras - Espagne – États-Unis – Portugal – Russie - …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méricain(e) – anglais(e) - belge – espagnol(e) – italien(ne) …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an(s) -  cours de français – lundi – mardi – mercredi – jeudi 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-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-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-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-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-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-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-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lang w:val="fr-FR"/>
        </w:rPr>
        <w:t xml:space="preserve">B- </w:t>
      </w:r>
      <w:r>
        <w:rPr>
          <w:rFonts w:cs="Arial" w:ascii="Arial" w:hAnsi="Arial"/>
          <w:b/>
          <w:u w:val="single"/>
          <w:lang w:val="fr-FR"/>
        </w:rPr>
        <w:t>Distinguez</w:t>
      </w:r>
      <w:r>
        <w:rPr>
          <w:rFonts w:cs="Arial" w:ascii="Arial" w:hAnsi="Arial"/>
          <w:b/>
          <w:lang w:val="fr-FR"/>
        </w:rPr>
        <w:t> :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* est/et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-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-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* à/a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-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-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* où/ou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-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-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28:00Z</dcterms:created>
  <dc:creator>***</dc:creator>
  <dc:description/>
  <dc:language>en-US</dc:language>
  <cp:lastModifiedBy>Nicolas</cp:lastModifiedBy>
  <dcterms:modified xsi:type="dcterms:W3CDTF">2010-03-03T10:28:00Z</dcterms:modified>
  <cp:revision>2</cp:revision>
  <dc:subject/>
  <dc:title>ÉCRIT</dc:title>
</cp:coreProperties>
</file>